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 к Требованию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равнения сто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78"/>
        <w:gridCol w:w="1704"/>
        <w:gridCol w:w="1695"/>
        <w:gridCol w:w="1714"/>
        <w:gridCol w:w="1697"/>
        <w:gridCol w:w="1841"/>
      </w:tblGrid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выполн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меся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лей без учета Н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оимость услуги, руб. без НДС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Ежедневная уборка бытовых и производственных помещений на площади 61335,26 м 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меся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35,26 м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 по разовым заявк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а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(чел.-час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чел.-ча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Заправка туалетной бумагой в диспенсер (1 рулон 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  <w:lang w:val="en-US"/>
              </w:rPr>
              <w:t>Universal</w:t>
            </w:r>
            <w:r>
              <w:rPr>
                <w:rFonts w:cs="Times New Roman" w:ascii="Times New Roman" w:hAnsi="Times New Roman"/>
              </w:rPr>
              <w:t>"(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2) мини-рулон, 200 м/рул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бумажных сидений для унитаза (1 упаковка «Tork Advanced» белые, системы V1, 1 уп. – 250 лист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Заправка бумажных полотенец в диспенсер (1 упаковка «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» системы H3 сложения </w:t>
            </w:r>
            <w:r>
              <w:rPr>
                <w:rFonts w:cs="Times New Roman" w:ascii="Times New Roman" w:hAnsi="Times New Roman"/>
                <w:lang w:val="en-US"/>
              </w:rPr>
              <w:t>ZZ</w:t>
            </w:r>
            <w:r>
              <w:rPr>
                <w:rFonts w:cs="Times New Roman" w:ascii="Times New Roman" w:hAnsi="Times New Roman"/>
              </w:rPr>
              <w:t>, в 1 уп. – 250 однослойных листов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Заправка мыла-гелль «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» систем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 в диспенсер (объем картриджа 475 милли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диспенсера освежителя воздуха (объем картриджа 250 миллилитров, аромат освежителя согласовывается с Заказчико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ешков под мусор в корзинах напольных (объем мешка 30 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ешков в настенных мусороприемниках в туалетах (объем мешка 60 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рема «Heute» в машинку для чистки обуви (объем картриджа 1 литр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химчистка и сушка грязезащитного покрытия на входной группе в здании титул 128 (размер 1,5 м на 2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 заказчик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риведенная стоимость за единицу, рублей без учета НДС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Горячев Сергей Евгеньевич</dc:creator>
  <dc:description/>
  <cp:keywords/>
  <dc:language>en-US</dc:language>
  <cp:lastModifiedBy>Детков Александр Игоревич</cp:lastModifiedBy>
  <dcterms:modified xsi:type="dcterms:W3CDTF">2017-11-13T13:50:00Z</dcterms:modified>
  <cp:revision>6</cp:revision>
  <dc:subject/>
  <dc:title/>
</cp:coreProperties>
</file>